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UKATPALLY, HYDERABAD – 500 0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tabs>
          <w:tab w:val="clear" w:pos="720"/>
          <w:tab w:val="left" w:pos="14400" w:leader="none"/>
        </w:tabs>
        <w:autoSpaceDE w:val="false"/>
        <w:spacing w:lineRule="auto" w:line="240" w:before="0" w:after="0"/>
        <w:ind w:left="-11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IV YEAR B.TECH - I SEMESTER– R15 REGULATION SUPPLEMENTARY EXAMINATIONS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UNE/JULY-202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864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ME</w:t>
      </w:r>
      <w:r>
        <w:rPr>
          <w:rFonts w:eastAsia="Wingdings" w:cs="Times New Roman" w:ascii="Times New Roman" w:hAnsi="Times New Roman"/>
          <w:b/>
          <w:sz w:val="24"/>
          <w:szCs w:val="24"/>
        </w:rPr>
        <w:t></w:t>
      </w:r>
      <w:r>
        <w:rPr>
          <w:rFonts w:cs="Times New Roman" w:ascii="Times New Roman" w:hAnsi="Times New Roman"/>
          <w:b/>
          <w:sz w:val="24"/>
          <w:szCs w:val="24"/>
        </w:rPr>
        <w:t xml:space="preserve"> FN: 10.00 AM TO 1.00 PM</w:t>
      </w:r>
    </w:p>
    <w:tbl>
      <w:tblPr>
        <w:tblW w:w="51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449"/>
        <w:gridCol w:w="1505"/>
        <w:gridCol w:w="1445"/>
        <w:gridCol w:w="1512"/>
        <w:gridCol w:w="1415"/>
        <w:gridCol w:w="1581"/>
        <w:gridCol w:w="1623"/>
        <w:gridCol w:w="1397"/>
        <w:gridCol w:w="1412"/>
      </w:tblGrid>
      <w:tr>
        <w:trPr>
          <w:trHeight w:val="755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7"/>
                <w:sz w:val="20"/>
                <w:szCs w:val="20"/>
              </w:rPr>
              <w:t>BRANCH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-06-2024</w:t>
            </w:r>
          </w:p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-06-2024</w:t>
            </w:r>
          </w:p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-07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-07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715" w:hRule="atLeast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IV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01-C E)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ote Sensing &amp; G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ershed Manag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, ACE)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ating &amp; Cos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er Resources Engineering-I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anced Foundation Engineering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Transportation Engineering -I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Advanced Structural Design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ir Pollution and Contr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</w:rPr>
              <w:t>(Comm. To CE, CEE)</w:t>
            </w:r>
          </w:p>
        </w:tc>
      </w:tr>
      <w:tr>
        <w:trPr>
          <w:trHeight w:val="119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  <w:lang w:val="en-IN" w:eastAsia="en-IN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ite Element Metho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rth and Rock fill Dams and Slope Stability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er Resources Systems Analysis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ustrial Waste Water Treat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7" w:hRule="atLeast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CTRICAL AND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CTRONICS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02-E E E)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ilization of Electrical Energy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 Signal Processing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er System Operation and Control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 Contro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EE, EIE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imization Techniques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witch Gear and Protection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SI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 to EEE, EIE, BME)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105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ctrical Distribution Systems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gh Voltage Engineering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ctrical Estimation and Costing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structures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DATE: 18-05-2024</w:t>
        <w:tab/>
        <w:tab/>
        <w:tab/>
        <w:tab/>
        <w:tab/>
        <w:tab/>
        <w:tab/>
        <w:tab/>
        <w:tab/>
        <w:tab/>
        <w:tab/>
        <w:tab/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/>
        <w:t xml:space="preserve">   Sd/-        </w:t>
      </w:r>
    </w:p>
    <w:p>
      <w:pPr>
        <w:pStyle w:val="Normal"/>
        <w:spacing w:lineRule="auto" w:line="240" w:before="0" w:after="0"/>
        <w:ind w:left="108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ROLLER OF EXAMINATIONS</w:t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UKATPALLY,  HYDERABAD – 500 0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tabs>
          <w:tab w:val="clear" w:pos="720"/>
          <w:tab w:val="left" w:pos="14400" w:leader="none"/>
        </w:tabs>
        <w:autoSpaceDE w:val="false"/>
        <w:spacing w:lineRule="auto" w:line="240" w:before="0" w:after="0"/>
        <w:ind w:left="-11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IV YEAR B.TECH - I SEMESTER– R15 REGULATION SUPPLEMENTARY EXAMINATIONS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UNE/JULY-202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864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>TIME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FN: 10.00 AM TO 1.00 PM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03"/>
        <w:gridCol w:w="1341"/>
        <w:gridCol w:w="1375"/>
        <w:gridCol w:w="1552"/>
        <w:gridCol w:w="1422"/>
        <w:gridCol w:w="1293"/>
        <w:gridCol w:w="1276"/>
        <w:gridCol w:w="9"/>
        <w:gridCol w:w="1408"/>
        <w:gridCol w:w="1400"/>
      </w:tblGrid>
      <w:tr>
        <w:trPr>
          <w:trHeight w:val="46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-06-2024</w:t>
            </w:r>
          </w:p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-06-2024</w:t>
            </w:r>
          </w:p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-07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-07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465" w:hRule="atLeast"/>
        </w:trPr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03-M E)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,MSNT, ACE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er Plant 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MCT)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/C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E, AME, MSNT)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mentation and Contro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conventional Machining Processe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dustrial Management</w:t>
            </w:r>
          </w:p>
        </w:tc>
      </w:tr>
      <w:tr>
        <w:trPr>
          <w:trHeight w:val="270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Vibr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C 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MSNT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tron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ion in Manufacturing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s of Composite Materia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MSNT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for Manufacturing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no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HEM, BME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11865" w:leader="none"/>
        </w:tabs>
        <w:rPr/>
      </w:pPr>
      <w:r>
        <w:rPr/>
        <w:tab/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</w:t>
      </w:r>
    </w:p>
    <w:p>
      <w:pPr>
        <w:pStyle w:val="Normal"/>
        <w:tabs>
          <w:tab w:val="clear" w:pos="720"/>
          <w:tab w:val="left" w:pos="11865" w:leader="none"/>
        </w:tabs>
        <w:spacing w:lineRule="auto" w:line="240" w:before="0" w:after="0"/>
        <w:rPr>
          <w:b/>
          <w:b/>
        </w:rPr>
      </w:pPr>
      <w:r>
        <w:rPr>
          <w:b/>
        </w:rPr>
        <w:t xml:space="preserve">DATE: 18-05-2024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/>
        <w:t xml:space="preserve"> Sd/-        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CONTROLLER OF EXAMINATIONS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UKATPALLY, HYDERABAD – 500 0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tabs>
          <w:tab w:val="clear" w:pos="720"/>
          <w:tab w:val="left" w:pos="14400" w:leader="none"/>
        </w:tabs>
        <w:autoSpaceDE w:val="false"/>
        <w:spacing w:lineRule="auto" w:line="240" w:before="0" w:after="0"/>
        <w:ind w:left="-11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IV YEAR B.TECH - I SEMESTER– R15 REGULATION SUPPLEMENTARY EXAMINATIONS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UNE/JULY-202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864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Segoe UI"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TIME</w:t>
      </w:r>
      <w:r>
        <w:rPr>
          <w:rFonts w:eastAsia="Wingdings" w:cs="Times New Roman" w:ascii="Times New Roman" w:hAnsi="Times New Roman"/>
          <w:b/>
          <w:sz w:val="24"/>
          <w:szCs w:val="24"/>
        </w:rPr>
        <w:t></w:t>
      </w:r>
      <w:r>
        <w:rPr>
          <w:rFonts w:cs="Times New Roman" w:ascii="Times New Roman" w:hAnsi="Times New Roman"/>
          <w:b/>
          <w:sz w:val="24"/>
          <w:szCs w:val="24"/>
        </w:rPr>
        <w:t xml:space="preserve"> FN: 10.00 AM  TO 1.00 PM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777"/>
        <w:gridCol w:w="1370"/>
        <w:gridCol w:w="1383"/>
        <w:gridCol w:w="1268"/>
        <w:gridCol w:w="1384"/>
        <w:gridCol w:w="1594"/>
        <w:gridCol w:w="1221"/>
        <w:gridCol w:w="1380"/>
        <w:gridCol w:w="1502"/>
      </w:tblGrid>
      <w:tr>
        <w:trPr>
          <w:trHeight w:val="422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-06-2024</w:t>
            </w:r>
          </w:p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-06-2024</w:t>
            </w:r>
          </w:p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-07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-07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638" w:hRule="atLeas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LECTRONICS 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OMMUNIC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04-E C E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anagement Sci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Comm. To ECE, ETM, MMT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icrowave Engineering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omputer Networ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Comm. To ECE, EIE, BME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ultimedia and Signal Co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Comm. To ECE, ETM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Object Oriented Programming through Jav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Television  Engineering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ellular and Mobile Communications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IN" w:eastAsia="en-I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IN" w:eastAsia="en-IN"/>
              </w:rPr>
              <w:t>----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igital Image Proces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omm. To ECE, ETM)</w:t>
            </w:r>
          </w:p>
        </w:tc>
      </w:tr>
      <w:tr>
        <w:trPr>
          <w:trHeight w:val="323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Optical Communic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Comm. To ECE, ETM)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51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Embedded  Systems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Comm. To ECE, ETM)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OMPUTER</w:t>
            </w:r>
          </w:p>
          <w:p>
            <w:pPr>
              <w:pStyle w:val="Normal"/>
              <w:spacing w:lineRule="exact" w:line="187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CIENCE AND</w:t>
            </w:r>
          </w:p>
          <w:p>
            <w:pPr>
              <w:pStyle w:val="Normal"/>
              <w:spacing w:lineRule="exact" w:line="185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05-C S E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Comm. To ME, CSE, IT, MCT, AE, AME,MIE, ,MSNT, ACE 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esign Patter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Comm. To CSE, IT)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Linux Programming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loud Computing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Software Project Manag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Comm. To CSE, IT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achine Learning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Information Retrieva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Comm. To CSE, I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ata Warehousing and Data Mining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IN" w:eastAsia="en-I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IN" w:eastAsia="en-IN"/>
              </w:rPr>
              <w:t>----</w:t>
            </w:r>
          </w:p>
        </w:tc>
      </w:tr>
      <w:tr>
        <w:trPr>
          <w:trHeight w:val="540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en-IN" w:eastAsia="en-I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Image processing and Pattern Recogni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Comm. To CSE, IT)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Soft Compu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Comm. To CSE, IT)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95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Big data analytics(Associate analytics-I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Comm. To CSE, IT)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Mobile Computing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rtificial Intelligence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291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Information Security assessments and audits(security analyst-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Comm. To CSE, IT)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omputer Graph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Comm. To CSE, IT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omputer Forensics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37" w:before="0" w:after="0"/>
        <w:ind w:left="2880" w:hanging="2115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DATE: </w:t>
      </w:r>
      <w:r>
        <w:rPr>
          <w:b/>
        </w:rPr>
        <w:t>18-05-2024</w:t>
      </w:r>
      <w:r>
        <w:rPr>
          <w:rFonts w:cs="Times New Roman" w:ascii="Times New Roman" w:hAnsi="Times New Roman"/>
          <w:b/>
          <w:sz w:val="21"/>
          <w:szCs w:val="21"/>
        </w:rPr>
        <w:tab/>
        <w:tab/>
        <w:tab/>
        <w:tab/>
        <w:tab/>
        <w:tab/>
        <w:tab/>
        <w:tab/>
      </w:r>
      <w:r>
        <w:rPr>
          <w:sz w:val="21"/>
          <w:szCs w:val="21"/>
        </w:rPr>
        <w:tab/>
        <w:tab/>
        <w:tab/>
        <w:tab/>
        <w:tab/>
      </w:r>
      <w:r>
        <w:rPr/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sz w:val="21"/>
          <w:szCs w:val="21"/>
        </w:rPr>
        <w:tab/>
        <w:tab/>
        <w:tab/>
        <w:tab/>
        <w:tab/>
        <w:tab/>
        <w:tab/>
        <w:tab/>
        <w:tab/>
        <w:tab/>
        <w:tab/>
        <w:t xml:space="preserve">                               </w:t>
      </w:r>
      <w:r>
        <w:rPr/>
        <w:t xml:space="preserve">                                                         Sd/-                         </w:t>
      </w:r>
      <w:r>
        <w:rPr>
          <w:sz w:val="21"/>
          <w:szCs w:val="21"/>
        </w:rPr>
        <w:tab/>
        <w:tab/>
        <w:tab/>
        <w:tab/>
        <w:tab/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1"/>
          <w:szCs w:val="21"/>
        </w:rPr>
        <w:t>CONTROLLER OF EXAMINATIONS</w:t>
      </w:r>
      <w:r>
        <w:br w:type="page"/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UKATPALLY, HYDERABAD – 500 0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IV YEAR B.TECH - I SEMESTER– R15 REGULATION SUPPLEMENTARY EXAMINATIONS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UNE/JULY-202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864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IME</w:t>
      </w:r>
      <w:r>
        <w:rPr>
          <w:rFonts w:eastAsia="Wingdings" w:cs="Times New Roman" w:ascii="Times New Roman" w:hAnsi="Times New Roman"/>
          <w:b/>
          <w:sz w:val="24"/>
          <w:szCs w:val="24"/>
        </w:rPr>
        <w:t></w:t>
      </w:r>
      <w:r>
        <w:rPr>
          <w:rFonts w:cs="Times New Roman" w:ascii="Times New Roman" w:hAnsi="Times New Roman"/>
          <w:b/>
          <w:sz w:val="24"/>
          <w:szCs w:val="24"/>
        </w:rPr>
        <w:t xml:space="preserve"> FN: 10.00 AM TO 1.00 PM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430"/>
        <w:gridCol w:w="1521"/>
        <w:gridCol w:w="1436"/>
        <w:gridCol w:w="1486"/>
        <w:gridCol w:w="1486"/>
        <w:gridCol w:w="1522"/>
        <w:gridCol w:w="1334"/>
        <w:gridCol w:w="1469"/>
        <w:gridCol w:w="1457"/>
      </w:tblGrid>
      <w:tr>
        <w:trPr>
          <w:trHeight w:val="18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-06-2024</w:t>
            </w:r>
          </w:p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-06-2024</w:t>
            </w:r>
          </w:p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-07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-07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18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HEMICAL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08-C H E M)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Transport Phenomena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s Dynamics &amp; Control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mical Process Equipment Design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s Modeling and Simulation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ymer Technology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no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HEM, BME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roleum and Petrochemical Technology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chemical   Engineering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3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mical Process Optimiz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ational Fluid Dynamics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1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CTRONICS AND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STRUMENTATION 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0-E I E)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nalytical Instrumentation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FF0000"/>
              </w:rPr>
            </w:pPr>
            <w:r>
              <w:rPr/>
              <w:t>PC Based Instrumentation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Network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Comm. To ECE, EIE, BME)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otics and Automation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Digital Control Systems (comm. To EEE, EIE)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Embedded System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Telemetry and Tele control 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SI Desig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 to EEE, EIE, BME)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323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ptoelectronics &amp; Laser Instrumentation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Medical Instrumentation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485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IO-MEDICAL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1-B M E)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dical Signal Processing -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dical Image Proces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 Networ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omm. To ECE, EIE, BME)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--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mbedded &amp; Real Time System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no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omm. To ME, CHEM, BME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tificial Neural Networks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SI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omm to EEE, EIE, BME)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habilitation Engineering</w:t>
            </w:r>
          </w:p>
        </w:tc>
      </w:tr>
      <w:tr>
        <w:trPr>
          <w:trHeight w:val="368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asers &amp; Fiber Optic Instrumentation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6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SP Processors &amp; Architectures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DATE: </w:t>
      </w:r>
      <w:r>
        <w:rPr>
          <w:b/>
        </w:rPr>
        <w:t>18-05-2024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widowControl w:val="false"/>
        <w:autoSpaceDE w:val="false"/>
        <w:spacing w:lineRule="auto" w:line="237" w:before="0" w:after="0"/>
        <w:ind w:left="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Sd/-           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center"/>
        <w:rPr>
          <w:rFonts w:ascii="Times New Roman" w:hAnsi="Times New Roman" w:cs="Times New Roman"/>
        </w:rPr>
      </w:pPr>
      <w:r>
        <w:rPr>
          <w:rFonts w:eastAsia="Calibri" w:cs="Calibri"/>
          <w:b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CONTROLLER OF EXAMINATIONS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UKATPALLY, HYDERABAD – 500 0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IV YEAR B.TECH - I SEMESTER– R15 REGULATION SUPPLEMENTARY EXAMINATIONS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UNE/JULY-202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864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TIME</w:t>
      </w:r>
      <w:r>
        <w:rPr>
          <w:rFonts w:eastAsia="Wingdings" w:cs="Times New Roman" w:ascii="Times New Roman" w:hAnsi="Times New Roman"/>
          <w:b/>
          <w:sz w:val="24"/>
          <w:szCs w:val="24"/>
        </w:rPr>
        <w:t></w:t>
      </w:r>
      <w:r>
        <w:rPr>
          <w:rFonts w:cs="Times New Roman" w:ascii="Times New Roman" w:hAnsi="Times New Roman"/>
          <w:b/>
          <w:sz w:val="24"/>
          <w:szCs w:val="24"/>
        </w:rPr>
        <w:t xml:space="preserve"> FN: 10.00 AM TO 1.00 P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941"/>
        <w:gridCol w:w="1464"/>
        <w:gridCol w:w="1247"/>
        <w:gridCol w:w="1477"/>
        <w:gridCol w:w="1531"/>
        <w:gridCol w:w="1186"/>
        <w:gridCol w:w="1215"/>
        <w:gridCol w:w="1376"/>
        <w:gridCol w:w="1498"/>
      </w:tblGrid>
      <w:tr>
        <w:trPr>
          <w:trHeight w:val="58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-06-2024</w:t>
            </w:r>
          </w:p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-06-2024</w:t>
            </w:r>
          </w:p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-07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-07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78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TION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2- I T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,MSNT, ACE )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Patter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 Security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bile Application Development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tware Project Manag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t Compu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 Retrieva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557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age processing and Pattern Recogni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Graph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reless Networks and Mobile Computing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man Computer Interaction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antic Web and Social Networks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g data analytics(Associate analytics-I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ripting Languages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 Security assessments and audits (security analyst-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 Forensics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b/>
        </w:rPr>
        <w:t>DATE: 18-05-2024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/>
        <w:t xml:space="preserve">    Sd/-       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10080" w:firstLine="720"/>
        <w:rPr>
          <w:sz w:val="24"/>
          <w:szCs w:val="24"/>
        </w:rPr>
      </w:pPr>
      <w:r>
        <w:rPr>
          <w:b/>
          <w:sz w:val="24"/>
          <w:szCs w:val="24"/>
        </w:rPr>
        <w:t>CONTROLLER OF EXAMINATIONS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/>
        <w:tab/>
      </w: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UKATPALLY, HYDERABAD – 500 0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tabs>
          <w:tab w:val="clear" w:pos="720"/>
          <w:tab w:val="left" w:pos="14400" w:leader="none"/>
        </w:tabs>
        <w:autoSpaceDE w:val="false"/>
        <w:spacing w:lineRule="auto" w:line="240" w:before="0" w:after="0"/>
        <w:ind w:left="-11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IV YEAR B.TECH - I SEMESTER– R15 REGULATION SUPPLEMENTARY EXAMINATIONS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UNE/JULY-202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864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Calibri"/>
          <w:b/>
        </w:rPr>
        <w:t xml:space="preserve">                       </w:t>
      </w:r>
      <w:r>
        <w:rPr>
          <w:b/>
        </w:rPr>
        <w:t>TIME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FN: 10.00 AM TO 1.00 PM</w:t>
      </w:r>
    </w:p>
    <w:p>
      <w:pPr>
        <w:pStyle w:val="Normal"/>
        <w:widowControl w:val="false"/>
        <w:tabs>
          <w:tab w:val="clear" w:pos="720"/>
          <w:tab w:val="center" w:pos="7220" w:leader="none"/>
          <w:tab w:val="left" w:pos="10680" w:leader="none"/>
          <w:tab w:val="left" w:pos="1143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404"/>
        <w:gridCol w:w="1481"/>
        <w:gridCol w:w="1387"/>
        <w:gridCol w:w="1251"/>
        <w:gridCol w:w="1690"/>
        <w:gridCol w:w="1442"/>
        <w:gridCol w:w="1248"/>
        <w:gridCol w:w="1419"/>
        <w:gridCol w:w="1565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-06-2024</w:t>
            </w:r>
          </w:p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-06-2024</w:t>
            </w:r>
          </w:p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-07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-07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765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MECHATRONIC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4-MCT)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MSNT, ACE 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er Plant 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MCT)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ics &amp; its applications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Product Design and Assembly Automation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processors and   Micro Controll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(Comm. To MCT, AME)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ational Fluid Dynam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CT, AME, ACE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tion Control Design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Flexible Manufacturing System</w:t>
            </w:r>
          </w:p>
        </w:tc>
      </w:tr>
      <w:tr>
        <w:trPr>
          <w:trHeight w:val="255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Computer Organization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ewable Energy Sources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anced Kinematics and Dynamics of Machinery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5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Structures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CTRONICS 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LEMATICS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7-E T M)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agement Sci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, MMT)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dvanced Tele communication Technologies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lectronic Measurements and Instrumentation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ultimedia and Signal Co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omm. To ECE, ETM)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gital Signal Processors and Architectures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ptical Communic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omm. To ECE, ETM)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pread Spectrum Communications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/>
              </w:rPr>
              <w:t>----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gital Image Proces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omm. To ECE, ETM)</w:t>
            </w:r>
          </w:p>
        </w:tc>
      </w:tr>
      <w:tr>
        <w:trPr>
          <w:trHeight w:val="525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bedded Systems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(Comm. To ECE, ETM)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593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Digital Control Systems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Sd/-          </w:t>
        <w:tab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>
          <w:b/>
        </w:rPr>
        <w:t>DATE: 18-05-2024</w:t>
      </w:r>
      <w:r>
        <w:rPr/>
        <w:tab/>
      </w:r>
      <w:r>
        <w:rPr>
          <w:b/>
          <w:sz w:val="24"/>
          <w:szCs w:val="24"/>
        </w:rPr>
        <w:t>CONTROLLER OF EXAMINATIONS</w:t>
      </w:r>
      <w:r>
        <w:br w:type="page"/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UKATPALLY, HYDERABAD – 500 0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tabs>
          <w:tab w:val="clear" w:pos="720"/>
          <w:tab w:val="left" w:pos="14400" w:leader="none"/>
        </w:tabs>
        <w:autoSpaceDE w:val="false"/>
        <w:spacing w:lineRule="auto" w:line="240" w:before="0" w:after="0"/>
        <w:ind w:left="-11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IV YEAR B.TECH - I SEMESTER– R15 REGULATION SUPPLEMENTARY EXAMINATIONS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UNE/JULY-202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>TIME</w:t>
      </w:r>
      <w:r>
        <w:rPr>
          <w:rFonts w:eastAsia="Wingdings" w:cs="Segoe UI" w:ascii="Segoe UI" w:hAnsi="Segoe UI"/>
          <w:b/>
          <w:bCs/>
          <w:sz w:val="19"/>
          <w:szCs w:val="19"/>
        </w:rPr>
        <w:t></w:t>
      </w:r>
      <w:r>
        <w:rPr>
          <w:rFonts w:cs="Segoe UI" w:ascii="Segoe UI" w:hAnsi="Segoe UI"/>
          <w:b/>
          <w:bCs/>
          <w:sz w:val="19"/>
          <w:szCs w:val="19"/>
        </w:rPr>
        <w:t xml:space="preserve"> FN: 10.00 AM TO 1.00 PM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570"/>
        <w:gridCol w:w="11"/>
        <w:gridCol w:w="1427"/>
        <w:gridCol w:w="15"/>
        <w:gridCol w:w="1439"/>
        <w:gridCol w:w="1427"/>
        <w:gridCol w:w="1439"/>
        <w:gridCol w:w="1427"/>
        <w:gridCol w:w="1298"/>
        <w:gridCol w:w="1400"/>
        <w:gridCol w:w="1516"/>
      </w:tblGrid>
      <w:tr>
        <w:trPr>
          <w:trHeight w:val="72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-06-2024</w:t>
            </w:r>
          </w:p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-06-2024</w:t>
            </w:r>
          </w:p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-07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-07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720" w:hRule="atLeas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ALLURG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D MATER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(18-M M T)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agement Sci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, MMT)</w:t>
            </w:r>
          </w:p>
        </w:tc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 Characterization Techniques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 Destructive Testing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amic Science and Technology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Semi Conductors and Magnetic Materials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lectro Metallurgy and Corrosion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350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X- Ray Diffraction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allurgical Problems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ght Metals and Alloys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ymeric Materials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ability &amp; Statis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MT, AE)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ERONAUTICAL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1-A E)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MSNT, ACE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/C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E, AME, MSNT)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irframe Structural Design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ability &amp; Statis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MT, AE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ace Mechanics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 Theory – Application to Flight Control Systems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chanical Vibrations and Structural Dynamics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/>
              </w:rPr>
              <w:t>----</w:t>
            </w:r>
          </w:p>
        </w:tc>
      </w:tr>
      <w:tr>
        <w:trPr>
          <w:trHeight w:val="269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IN" w:eastAsia="en-IN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erimental Aerodynamics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anced Computational Aerodynamics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rcraft Maintenance Engineering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2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ight Scheduling and Operations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sms and Mechanical Design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2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ry of Elasticity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b/>
        </w:rPr>
        <w:t>DATE: 18-05-2024</w:t>
      </w:r>
      <w:r>
        <w:rPr/>
        <w:tab/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/>
        <w:t xml:space="preserve">  Sd/-       </w:t>
      </w:r>
    </w:p>
    <w:p>
      <w:pPr>
        <w:pStyle w:val="Normal"/>
        <w:spacing w:lineRule="auto" w:line="240" w:before="0" w:after="0"/>
        <w:ind w:left="108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ROLLER OF EXAMINATIONS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UKATPALLY, HYDERABAD – 500 0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tabs>
          <w:tab w:val="clear" w:pos="720"/>
          <w:tab w:val="left" w:pos="14400" w:leader="none"/>
        </w:tabs>
        <w:autoSpaceDE w:val="false"/>
        <w:spacing w:lineRule="auto" w:line="240" w:before="0" w:after="0"/>
        <w:ind w:left="-11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IV YEAR B.TECH - I SEMESTER– R15 REGULATION SUPPLEMENTARY EXAMINATIONS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UNE/JULY-202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TIME</w:t>
      </w:r>
      <w:r>
        <w:rPr>
          <w:rFonts w:eastAsia="Wingdings" w:cs="Times New Roman" w:ascii="Times New Roman" w:hAnsi="Times New Roman"/>
          <w:b/>
          <w:sz w:val="24"/>
          <w:szCs w:val="24"/>
        </w:rPr>
        <w:t></w:t>
      </w:r>
      <w:r>
        <w:rPr>
          <w:rFonts w:cs="Times New Roman" w:ascii="Times New Roman" w:hAnsi="Times New Roman"/>
          <w:b/>
          <w:sz w:val="24"/>
          <w:szCs w:val="24"/>
        </w:rPr>
        <w:t xml:space="preserve"> FN: 10.00 AM TO 1.00 PM</w:t>
      </w:r>
    </w:p>
    <w:tbl>
      <w:tblPr>
        <w:tblW w:w="51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445"/>
        <w:gridCol w:w="1429"/>
        <w:gridCol w:w="1521"/>
        <w:gridCol w:w="1415"/>
        <w:gridCol w:w="1631"/>
        <w:gridCol w:w="1463"/>
        <w:gridCol w:w="1573"/>
        <w:gridCol w:w="1341"/>
        <w:gridCol w:w="1445"/>
      </w:tblGrid>
      <w:tr>
        <w:trPr>
          <w:trHeight w:val="26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-06-2024</w:t>
            </w:r>
          </w:p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-06-2024</w:t>
            </w:r>
          </w:p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-07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-07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835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UTOMOBILE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G.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4 – AME)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Comm. To ME, CSE, IT, MCT, AE, AME,MIE, MSNT, ACE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otive Electrical and Autotronics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/C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E, AME, MSNT)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mentation and Contro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processors and   Micro Controll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CT,  AME)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ational Fluid Dynam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CT, AME, ACE)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otive chassis and Suspension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</w:rPr>
              <w:t>Metrology &amp; Surface Engineering</w:t>
            </w:r>
          </w:p>
        </w:tc>
      </w:tr>
      <w:tr>
        <w:trPr>
          <w:trHeight w:val="245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tron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(Comm. To ME, AME)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Automotive Pollution and Control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ite Element Methods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hicle Body Engineering and Safety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Vibr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6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INING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5 – MIE)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Comm. To ME, CSE, IT, MCT, AE, AME,MIE, ,MSNT, ACE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ck Mechanics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ral Proces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 Legislation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ck Excavation Engineering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Applications in Mining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ock Slope Engineering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269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 Construction Engineering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6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e Economics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nneling Engineering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e Subsidence Engineering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ck Fragmentation Engineering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ata Control Technology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  <w:t>DATE: 18-05-2024</w:t>
      </w:r>
      <w:r>
        <w:rPr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</w:t>
      </w:r>
      <w:r>
        <w:rPr/>
        <w:t xml:space="preserve">    Sd/-      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/>
        <w:tab/>
      </w:r>
      <w:r>
        <w:rPr>
          <w:b/>
        </w:rPr>
        <w:t>CONTROLLER OF EXAMINATIONS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UKATPALLY,  HYDERABAD – 500 0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tabs>
          <w:tab w:val="clear" w:pos="720"/>
          <w:tab w:val="left" w:pos="14400" w:leader="none"/>
        </w:tabs>
        <w:autoSpaceDE w:val="false"/>
        <w:spacing w:lineRule="auto" w:line="240" w:before="0" w:after="0"/>
        <w:ind w:left="-11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IV YEAR B.TECH - I SEMESTER– R15 REGULATION SUPPLEMENTARY EXAMINATIONS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UNE/JULY-202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TIME</w:t>
      </w:r>
      <w:r>
        <w:rPr>
          <w:rFonts w:eastAsia="Wingdings" w:cs="Times New Roman" w:ascii="Times New Roman" w:hAnsi="Times New Roman"/>
          <w:b/>
          <w:sz w:val="24"/>
          <w:szCs w:val="24"/>
        </w:rPr>
        <w:t></w:t>
      </w:r>
      <w:r>
        <w:rPr>
          <w:rFonts w:cs="Times New Roman" w:ascii="Times New Roman" w:hAnsi="Times New Roman"/>
          <w:b/>
          <w:sz w:val="24"/>
          <w:szCs w:val="24"/>
        </w:rPr>
        <w:t xml:space="preserve"> FN: 10.00 AM TO 1.00 P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397"/>
        <w:gridCol w:w="1425"/>
        <w:gridCol w:w="1210"/>
        <w:gridCol w:w="84"/>
        <w:gridCol w:w="1525"/>
        <w:gridCol w:w="6"/>
        <w:gridCol w:w="1433"/>
        <w:gridCol w:w="1434"/>
        <w:gridCol w:w="1408"/>
        <w:gridCol w:w="26"/>
        <w:gridCol w:w="1428"/>
        <w:gridCol w:w="9"/>
        <w:gridCol w:w="1434"/>
        <w:gridCol w:w="21"/>
      </w:tblGrid>
      <w:tr>
        <w:trPr>
          <w:trHeight w:val="374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-06-2024</w:t>
            </w:r>
          </w:p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-06-2024</w:t>
            </w:r>
          </w:p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-07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-07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335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TROLIUM ENGG.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7 – PTME)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hanced oil Recovery Techniques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roleum Refinery Engineering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Petroleum Management, Marketing &amp; Fina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ealth, Safety &amp; Environment in Petroleum Industry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 Gas Processing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fshore Engineering</w:t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36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Coal Bed Methane Engineering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rizontal Well Technology</w:t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Petro Chemical Engineering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imization of Upstream Processes</w:t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Mass Transfer Operations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Chem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Reaction Engineering-I</w:t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248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 Science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  <w:u w:val="single"/>
                <w:lang w:val="en-IN" w:eastAsia="en-IN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  <w:u w:val="single"/>
                <w:lang w:val="en-IN" w:eastAsia="en-IN"/>
              </w:rPr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  <w:u w:val="single"/>
                <w:lang w:val="en-IN" w:eastAsia="en-I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  <w:u w:val="single"/>
                <w:lang w:val="en-IN" w:eastAsia="en-IN"/>
              </w:rPr>
            </w:r>
          </w:p>
        </w:tc>
      </w:tr>
      <w:tr>
        <w:trPr>
          <w:trHeight w:val="574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IVIL &amp;</w:t>
            </w:r>
          </w:p>
          <w:p>
            <w:pPr>
              <w:pStyle w:val="Normal"/>
              <w:spacing w:lineRule="exact" w:line="18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VIRONMEN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8-C E E)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ote Sensing &amp; G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ershed Manag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CE, CEE, ACE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ating &amp; Cos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Transportation Engineering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ite Element Metho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Solid waste Management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ustrial Waste Water Treat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softHyphen/>
              <w:softHyphen/>
              <w:t>__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ir Pollution and Contr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</w:rPr>
              <w:t>(Comm. To CE, CEE)</w:t>
            </w:r>
          </w:p>
        </w:tc>
      </w:tr>
      <w:tr>
        <w:trPr>
          <w:trHeight w:val="86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en-IN" w:eastAsia="en-I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Environmental Sanitation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Environmental Pollution of Soil &amp; Remediation</w:t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rPr/>
      </w:pPr>
      <w:r>
        <w:rPr>
          <w:b/>
        </w:rPr>
        <w:t>DATE: 18-05-2024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/>
        <w:t xml:space="preserve">Sd/-         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right"/>
        <w:rPr>
          <w:b/>
          <w:b/>
        </w:rPr>
      </w:pPr>
      <w:r>
        <w:rPr>
          <w:b/>
        </w:rPr>
        <w:t>CONTROLLER OF EXAMINATIONS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UKATPALLY, HYDERABAD – 500 0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tabs>
          <w:tab w:val="clear" w:pos="720"/>
          <w:tab w:val="left" w:pos="14400" w:leader="none"/>
        </w:tabs>
        <w:autoSpaceDE w:val="false"/>
        <w:spacing w:lineRule="auto" w:line="240" w:before="0" w:after="0"/>
        <w:ind w:left="-11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IV YEAR B.TECH - I SEMESTER– R15 REGULATION SUPPLEMENTARY EXAMINATIONS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UNE/JULY-202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TextBody"/>
        <w:ind w:left="9414" w:right="1409" w:hanging="0"/>
        <w:rPr/>
      </w:pPr>
      <w:r>
        <w:rPr>
          <w:b w:val="false"/>
        </w:rPr>
        <w:t>TIME</w:t>
      </w:r>
      <w:r>
        <w:rPr>
          <w:rFonts w:eastAsia="Wingdings" w:cs="Wingdings" w:ascii="Wingdings" w:hAnsi="Wingdings"/>
          <w:b w:val="false"/>
        </w:rPr>
        <w:t></w:t>
      </w:r>
      <w:r>
        <w:rPr>
          <w:b w:val="false"/>
        </w:rPr>
        <w:t xml:space="preserve"> FN: 10.00 AM TO 1.00 P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580"/>
        <w:gridCol w:w="1382"/>
        <w:gridCol w:w="1398"/>
        <w:gridCol w:w="1605"/>
        <w:gridCol w:w="1390"/>
        <w:gridCol w:w="1379"/>
        <w:gridCol w:w="1381"/>
        <w:gridCol w:w="1419"/>
        <w:gridCol w:w="1414"/>
      </w:tblGrid>
      <w:tr>
        <w:trPr>
          <w:trHeight w:val="362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-06-2024</w:t>
            </w:r>
          </w:p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-06-2024</w:t>
            </w:r>
          </w:p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-07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-07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362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MATER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CIENCE &amp; N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CHNOLOG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9 – MSNT)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MSNT, ACE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/C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E, AME, MSNT)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Metr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Instrument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and Contro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C 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MSNT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behavior of Nano Materials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/>
              </w:rPr>
              <w:t>Carbon Nano Tubes and their Applic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287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Automobile Engineering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no Sensors and Actuators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s of Composite Materia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ME, MSNT)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MEMS/ N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Design and Applications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225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Vibr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face Engineering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rPr/>
      </w:pPr>
      <w:r>
        <w:rPr>
          <w:b/>
        </w:rPr>
        <w:t>DATE: 18-05-2024</w:t>
      </w:r>
      <w:r>
        <w:rPr/>
        <w:tab/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/>
        <w:t xml:space="preserve">Sd/-            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right"/>
        <w:rPr>
          <w:sz w:val="24"/>
          <w:szCs w:val="24"/>
        </w:rPr>
      </w:pPr>
      <w:r>
        <w:rPr>
          <w:b/>
          <w:sz w:val="24"/>
          <w:szCs w:val="24"/>
        </w:rPr>
        <w:t>CONTROLLER OF EXAMINATIONS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UKATPALLY, HYDERABAD – 500 0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E X A M I N A T I O N B R A N C H</w:t>
      </w:r>
    </w:p>
    <w:p>
      <w:pPr>
        <w:pStyle w:val="Normal"/>
        <w:widowControl w:val="false"/>
        <w:tabs>
          <w:tab w:val="clear" w:pos="720"/>
          <w:tab w:val="left" w:pos="14400" w:leader="none"/>
        </w:tabs>
        <w:autoSpaceDE w:val="false"/>
        <w:spacing w:lineRule="auto" w:line="240" w:before="0" w:after="0"/>
        <w:ind w:left="-11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IV YEAR B.TECH - I SEMESTER– R15 REGULATION SUPPLEMENTARY EXAMINATIONS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UNE/JULY-202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TextBody"/>
        <w:ind w:left="9360" w:right="1409" w:hanging="0"/>
        <w:rPr/>
      </w:pP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10.00 AM TO 1.00 PM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570"/>
        <w:gridCol w:w="1459"/>
        <w:gridCol w:w="1397"/>
        <w:gridCol w:w="1519"/>
        <w:gridCol w:w="1518"/>
        <w:gridCol w:w="1518"/>
        <w:gridCol w:w="1436"/>
        <w:gridCol w:w="1390"/>
        <w:gridCol w:w="1389"/>
      </w:tblGrid>
      <w:tr>
        <w:trPr>
          <w:trHeight w:val="65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-06-2024</w:t>
            </w:r>
          </w:p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-06-2024</w:t>
            </w:r>
          </w:p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-07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-07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650" w:hRule="atLeast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GRICULT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30 - ACE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MSNT, ACE 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Watershed Manage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, ACE)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 Irrigation Engineering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Farm Machinery and Equipments-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Agro Industries and Bi- produ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Utiliz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Mechanical Measurements and Instrumentation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ational Fluid Dynam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CT, AME, ACE)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Post Harve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Engineering for Horticulture Produ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287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Drying and Storage Engineering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4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Managerial economics &amp; financial Analysis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od processing plant design and layout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rPr/>
      </w:pPr>
      <w:r>
        <w:rPr>
          <w:rFonts w:eastAsia="Calibri" w:cs="Calibri"/>
          <w:b/>
        </w:rPr>
        <w:t xml:space="preserve">  </w:t>
      </w:r>
      <w:r>
        <w:rPr>
          <w:b/>
        </w:rPr>
        <w:t>DATE: 18-05-2024</w:t>
      </w:r>
      <w:r>
        <w:rPr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</w:t>
      </w:r>
      <w:r>
        <w:rPr/>
        <w:t xml:space="preserve"> Sd/-         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center"/>
        <w:rPr/>
      </w:pPr>
      <w:r>
        <w:rPr>
          <w:rFonts w:eastAsia="Calibri" w:cs="Calibri"/>
          <w:b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CONTROLLER OF EXAMINATIONS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Note</w:t>
      </w:r>
      <w:r>
        <w:rPr>
          <w:rFonts w:cs="Times New Roman" w:ascii="Times New Roman" w:hAnsi="Times New Roman"/>
          <w:sz w:val="24"/>
          <w:szCs w:val="24"/>
        </w:rPr>
        <w:t>:</w:t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80" w:leader="none"/>
        </w:tabs>
        <w:overflowPunct w:val="false"/>
        <w:autoSpaceDE w:val="false"/>
        <w:spacing w:lineRule="auto" w:line="240" w:before="0" w:after="0"/>
        <w:ind w:left="880" w:hanging="30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ANY OMISSIONS OR CLASHES IN THIS TIME TABLE MAY PLEASE BE INFORMED TO THE CONTROLLER OF EXAMINATIONS IMMEDIATELY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237" w:before="0" w:after="0"/>
        <w:ind w:left="900" w:hanging="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EVEN IF GOVERNMENT DECLARES HOLIDAY ON ANY OF THE ABOVE DATES, THE EXAMINATIONS SHALL BE CONDUCTED AS USUAL </w:t>
      </w:r>
    </w:p>
    <w:p>
      <w:pPr>
        <w:pStyle w:val="Normal"/>
        <w:widowControl w:val="false"/>
        <w:autoSpaceDE w:val="false"/>
        <w:spacing w:lineRule="exact" w:line="43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228" w:before="0" w:after="0"/>
        <w:ind w:left="900" w:right="840" w:hanging="32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READMITTED STUDENTS HAVE TO APPEAR FOR THE SUBSTITUTE SUBJECT(S) [WHICH IS/ARE NOT SHOWN IN THE TIME-TABLE] IN PLACE OF THE SUBJECT(S) ALREADY PASSED. FOR DETAILS OF SUBSTITUTE SUBJECTS REFER THE COMMUNICATIONS RECEIVED FROM THE DIRECTOR OF ACADEMIC &amp; PLANNING.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right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sectPr>
      <w:type w:val="nextPage"/>
      <w:pgSz w:orient="landscape" w:w="15840" w:h="12240"/>
      <w:pgMar w:left="720" w:right="550" w:gutter="0" w:header="0" w:top="45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3060"/>
        </w:tabs>
        <w:ind w:left="30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094" w:hanging="0"/>
    </w:pPr>
    <w:rPr>
      <w:rFonts w:ascii="Times New Roman" w:hAnsi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5:04:00Z</dcterms:created>
  <dc:creator>Anitha</dc:creator>
  <dc:description/>
  <cp:keywords/>
  <dc:language>en-US</dc:language>
  <cp:lastModifiedBy>Hymavathi</cp:lastModifiedBy>
  <cp:lastPrinted>2018-10-04T15:31:00Z</cp:lastPrinted>
  <dcterms:modified xsi:type="dcterms:W3CDTF">2024-05-20T10:44:00Z</dcterms:modified>
  <cp:revision>247</cp:revision>
  <dc:subject/>
  <dc:title>JAWAHARLAL NEHRU TECHNOLOGICAL UNIVERSITY HYDERABAD</dc:title>
</cp:coreProperties>
</file>