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 - I SEMESTER -R13 REGULATION- SUPPLEMENTARY EXAMINATIONS MARCH-2024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36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Normal"/>
        <w:widowControl w:val="false"/>
        <w:autoSpaceDE w:val="false"/>
        <w:spacing w:lineRule="exact" w:line="1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124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spacing w:before="0" w:after="0"/>
              <w:ind w:right="-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spacing w:before="0" w:after="0"/>
              <w:ind w:right="-1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w w:val="9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GE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CONTROL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ELECTRICAL MACHINES-III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IC APPLICATION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w w:val="9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5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5"/>
                <w:sz w:val="14"/>
                <w:szCs w:val="14"/>
              </w:rPr>
              <w:t>POWER ELECTRON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w w:val="97"/>
                <w:sz w:val="14"/>
                <w:szCs w:val="1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4"/>
                <w:szCs w:val="14"/>
              </w:rPr>
              <w:t>POWER SYSTEMS-I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 METROLOG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NALO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MEASUREMEN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MUNIC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MUNICATION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AND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ILER DESIG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1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INCIPLES OF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LANGUAG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5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1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HEM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INORGANIC CHEM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HEMICAL 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CHEMICAL REACTION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SS TRANSFER OPERATIONS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HEAT TRANSF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CESS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THERMODYNAMICS-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LECTRONIC INSTRUMENTATIO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SIGNAL CONDITION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VIRTUAL INSTRUMEN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MEDIC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BIO MEDICAL EQUIPMENT-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LINICAL SCIENCES–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FORMATION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FINITE ELEMENT TECHNIQUE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WITCHING THEORY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LOGIC DESIG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-MECHATRONICS~14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:18-02-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page2"/>
      <w:bookmarkEnd w:id="0"/>
    </w:p>
    <w:p>
      <w:pPr>
        <w:pStyle w:val="Normal"/>
        <w:widowControl w:val="false"/>
        <w:autoSpaceDE w:val="false"/>
        <w:spacing w:lineRule="auto" w:line="237" w:before="0" w:after="0"/>
        <w:ind w:left="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YEAR B.TECH - I SEMESTER -R13 REGULATION- SUPPLEMENTARY EXAMINATIONS MARCH-2024</w:t>
      </w:r>
    </w:p>
    <w:p>
      <w:pPr>
        <w:pStyle w:val="Normal"/>
        <w:widowControl w:val="false"/>
        <w:autoSpaceDE w:val="false"/>
        <w:spacing w:lineRule="auto" w:line="235" w:before="0" w:after="0"/>
        <w:ind w:left="6060" w:firstLine="42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19"/>
          <w:szCs w:val="19"/>
        </w:rPr>
        <w:t>T I M E   T A B L 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Segoe UI" w:ascii="Segoe UI" w:hAnsi="Segoe UI"/>
          <w:b/>
          <w:bCs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94684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pt" to="745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40"/>
        <w:gridCol w:w="40"/>
        <w:gridCol w:w="2100"/>
        <w:gridCol w:w="1740"/>
        <w:gridCol w:w="2580"/>
        <w:gridCol w:w="2260"/>
        <w:gridCol w:w="2100"/>
        <w:gridCol w:w="30"/>
      </w:tblGrid>
      <w:tr>
        <w:trPr>
          <w:trHeight w:val="317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spacing w:before="0" w:after="0"/>
              <w:ind w:right="-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spacing w:before="0" w:after="0"/>
              <w:ind w:right="-1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 AND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NTENNAS AND WAVE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TROL SYSTEMS 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IGITAL COMMUNICATION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TELEMAT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AGATION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TALLURG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HEAT TREATMENT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ASIC ELECTRONIC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IRON PRODUCTION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CHANICAL METALLURGY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AL JOINING TECHNOLOGY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NON FERROUS EXTRACTIV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MATERIAL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ETALLUR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DATA BASE MANAGEMENT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AND ANALYSI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COMMUNICATION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LINEAR AND DIGITAL 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ALGORITHM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C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ETAL FORM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TR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DUCTION~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AERODYNAM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PROPULSION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EROSPACE VEHICL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NAGEMENT SCIEN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FLIGHT MECHANICS-I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IR TRANSPORT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TRUCTURES–I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INSTRUMENTATION PRACTICES I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EAR IC APPLICATION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IGITAL SIGNAL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ULSE AND DIGITAL 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MICROPROCESSOR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</w:t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INDUSTRIE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CESS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ORGANIZATI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 ETHIC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BIO SAFETY AND INTELLECTUAL</w:t>
            </w:r>
          </w:p>
          <w:p>
            <w:pPr>
              <w:pStyle w:val="Normal"/>
              <w:widowControl w:val="false"/>
              <w:autoSpaceDE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PROPERTY RIGHTS</w:t>
            </w:r>
          </w:p>
        </w:tc>
        <w:tc>
          <w:tcPr>
            <w:tcW w:w="2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SS TRANSFER OPERATION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ZYME ENGINEERING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CHEMICAL REACTIO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NETIC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IO-TECHNOLOGY~23</w:t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42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BILE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ESIGN OF MACHINE MEMBERS–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VEHICLE DYNAMIC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ECHANICS OF FLUID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THERMAL ENGINEERING-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HYDRAULIC MACHINE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URFACE MIN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INE 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INE MECHANISATION-I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INE SURVEYING-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UNDERGROUND COAL MI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GINEERING-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PPLIED ELECTRICA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ESIGN OF MACHINE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ELECTRONIC DEVICE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DUCTION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2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~26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MEMBERS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4"/>
                <w:szCs w:val="14"/>
              </w:rPr>
              <w:t>CIRCUIT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DRILLING TECHNOLOGY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INSTRUMENTATION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PROBABILITY AND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PETROLEUM EXPLORATI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WELL LOGGING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  <w:t>THERMODYNAMICS FO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sz w:val="14"/>
                <w:szCs w:val="14"/>
              </w:rPr>
              <w:t>PETROLEUM ENGINEER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PROCESS CONTROL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STATISTIC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ETHOD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FF0000"/>
                <w:sz w:val="3"/>
                <w:szCs w:val="3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4684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745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>
          <w:b/>
        </w:rPr>
        <w:t>18-02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sectPr>
          <w:type w:val="nextPage"/>
          <w:pgSz w:orient="landscape" w:w="16838" w:h="12091"/>
          <w:pgMar w:left="96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page3"/>
      <w:bookmarkEnd w:id="1"/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2" w:before="0" w:after="0"/>
        <w:ind w:left="2160" w:firstLine="720"/>
        <w:rPr>
          <w:rFonts w:ascii="Times New Roman" w:hAnsi="Times New Roman" w:cs="Times New Roman"/>
        </w:rPr>
      </w:pPr>
      <w:r>
        <w:rPr>
          <w:rFonts w:cs="Segoe UI" w:ascii="Segoe UI" w:hAnsi="Segoe UI"/>
          <w:b/>
          <w:bCs/>
          <w:u w:val="single"/>
        </w:rPr>
        <w:t>III  YEAR B.TECH - I SEMESTER -R13 REGULATION- SUPPLEMENTARY EXAMINATIONS MARCH-2024</w:t>
      </w:r>
    </w:p>
    <w:p>
      <w:pPr>
        <w:pStyle w:val="Normal"/>
        <w:widowControl w:val="false"/>
        <w:autoSpaceDE w:val="false"/>
        <w:spacing w:lineRule="auto" w:line="232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936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</w:t>
      </w:r>
      <w:r>
        <w:rPr>
          <w:rFonts w:cs="Segoe UI" w:ascii="Segoe UI" w:hAnsi="Segoe UI"/>
          <w:b/>
          <w:bCs/>
          <w:sz w:val="20"/>
          <w:szCs w:val="20"/>
        </w:rPr>
        <w:t>FN: 10:00 AM TO 1:00 PM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50800</wp:posOffset>
                </wp:positionV>
                <wp:extent cx="9469120" cy="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9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pt" to="748.15pt,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94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380"/>
        <w:gridCol w:w="2100"/>
        <w:gridCol w:w="1740"/>
        <w:gridCol w:w="2580"/>
        <w:gridCol w:w="2260"/>
        <w:gridCol w:w="30"/>
        <w:gridCol w:w="2040"/>
        <w:gridCol w:w="40"/>
        <w:gridCol w:w="30"/>
      </w:tblGrid>
      <w:tr>
        <w:trPr>
          <w:trHeight w:val="46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spacing w:before="0" w:after="0"/>
              <w:ind w:right="-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5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spacing w:before="0" w:after="0"/>
              <w:ind w:right="-1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WATER RESOURCES</w:t>
            </w:r>
          </w:p>
          <w:p>
            <w:pPr>
              <w:pStyle w:val="Normal"/>
              <w:widowControl w:val="false"/>
              <w:autoSpaceDE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-I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ind w:left="5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LECTIVE-I</w:t>
            </w:r>
          </w:p>
        </w:tc>
        <w:tc>
          <w:tcPr>
            <w:tcW w:w="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5"/>
                <w:szCs w:val="15"/>
              </w:rPr>
              <w:t>CIVI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REINFORCED CONCRET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INTELLECTUAL PROPERT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ENVIRONMENT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NCRETE TECHNOLOGY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GEOTECHNICAL ENGINEERING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IGHT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TRUCTURES DESIGN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9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HUMAN VALUE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OFESSIONAL ETHICS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5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DISASTER 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THERMAL ENGINEERING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DYNAMICS OF MACHINERY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MACHINE TOOLS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PRINCIPLES OF MACHINE DESIGN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PROPERTIES OF 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NAN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ICULTUR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AGRICULTURAL EXTENSION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AGRICULTURAL PROCES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14"/>
                <w:szCs w:val="14"/>
              </w:rPr>
              <w:t>RENEWABLE ENERGY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ENGINEERING PROPERTIES OF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IL AND WAT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THERMODYNA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TECHNIQUES &amp; BUSINESS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4"/>
                <w:szCs w:val="14"/>
              </w:rPr>
              <w:t>BIOLOGICAL MATERIALS AND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NGINEERING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SOURCES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CONSERVATION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2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REFRIGERATION 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MANAGEMENT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4"/>
                <w:szCs w:val="14"/>
              </w:rPr>
              <w:t>FOOD QUALITY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AUTOMATA AND COMPILER</w:t>
            </w:r>
          </w:p>
        </w:tc>
        <w:tc>
          <w:tcPr>
            <w:tcW w:w="2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4"/>
                <w:szCs w:val="14"/>
              </w:rPr>
              <w:t>COMPUTER NETWORK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</w:rPr>
              <w:t>SOFTWARE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3"/>
                <w:sz w:val="14"/>
                <w:szCs w:val="14"/>
              </w:rPr>
              <w:t>OPERATING SYSTEMS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MANAGERIAL ECONOMICS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LINUX PROGRAMM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DESIG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2"/>
                <w:sz w:val="14"/>
                <w:szCs w:val="14"/>
              </w:rPr>
              <w:t>EENGINEERING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4"/>
                <w:szCs w:val="14"/>
              </w:rPr>
              <w:t>FINANCIAL ANALYSI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1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31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</w:t>
      </w:r>
      <w:r>
        <w:rPr/>
        <w:t xml:space="preserve"> 18-02-2024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autoSpaceDE w:val="false"/>
        <w:spacing w:lineRule="auto" w:line="240" w:before="0" w:after="0"/>
        <w:ind w:left="1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0" w:right="296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29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</w:t>
      </w:r>
      <w:r>
        <w:rPr>
          <w:rFonts w:cs="Segoe UI" w:ascii="Segoe UI" w:hAnsi="Segoe UI"/>
          <w:b/>
          <w:bCs/>
          <w:sz w:val="12"/>
          <w:szCs w:val="12"/>
        </w:rPr>
        <w:t>II</w:t>
      </w:r>
      <w:r>
        <w:rPr>
          <w:rFonts w:cs="Segoe UI" w:ascii="Segoe UI" w:hAnsi="Segoe UI"/>
          <w:b/>
          <w:bCs/>
          <w:sz w:val="15"/>
          <w:szCs w:val="15"/>
        </w:rPr>
        <w:t>).</w:t>
      </w:r>
      <w:r>
        <w:rPr>
          <w:rFonts w:cs="Segoe UI" w:ascii="Segoe UI" w:hAnsi="Segoe UI"/>
          <w:b/>
          <w:bCs/>
          <w:sz w:val="18"/>
          <w:szCs w:val="18"/>
        </w:rPr>
        <w:t xml:space="preserve"> EVEN IF GOVERNMENT DECLARES HOLIDAY ON ANY OF THE ABOVE DATES, THE EXAMINATIONS SHALL BE CONDUCTED AS USUAL.</w:t>
      </w:r>
    </w:p>
    <w:p>
      <w:pPr>
        <w:sectPr>
          <w:type w:val="nextPage"/>
          <w:pgSz w:orient="landscape" w:w="16838" w:h="12091"/>
          <w:pgMar w:left="900" w:right="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22" w:leader="none"/>
        </w:tabs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Hymavathi</cp:lastModifiedBy>
  <dcterms:modified xsi:type="dcterms:W3CDTF">2024-02-26T06:06:00Z</dcterms:modified>
  <cp:revision>110</cp:revision>
  <dc:subject/>
  <dc:title/>
</cp:coreProperties>
</file>