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, HYDERABAD-500 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 X A M I N A T I O N 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4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II YEAR B.TECH-II SEMESTER-R13 REGULATION- SUPPLEMENTARY EXAMINATIONS JULY/AUGUST-2024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/>
      </w:pPr>
      <w:r>
        <w:rPr>
          <w:rFonts w:cs="Segoe UI" w:ascii="Segoe UI" w:hAnsi="Segoe UI"/>
          <w:b/>
          <w:bCs/>
          <w:sz w:val="19"/>
          <w:szCs w:val="19"/>
        </w:rPr>
        <w:t>T I M E  T A B L E</w:t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/>
        <w:ind w:left="9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ME</w:t>
      </w:r>
      <w:r>
        <w:rPr>
          <w:rFonts w:eastAsia="Wingdings" w:cs="Times New Roman" w:ascii="Times New Roman" w:hAnsi="Times New Roman"/>
          <w:b/>
          <w:sz w:val="24"/>
          <w:szCs w:val="24"/>
        </w:rPr>
        <w:t></w:t>
      </w:r>
      <w:r>
        <w:rPr>
          <w:rFonts w:cs="Times New Roman" w:ascii="Times New Roman" w:hAnsi="Times New Roman"/>
          <w:b/>
          <w:sz w:val="24"/>
          <w:szCs w:val="24"/>
        </w:rPr>
        <w:t xml:space="preserve"> FN: 10:00 AM TO 1:00 PM</w:t>
      </w:r>
    </w:p>
    <w:tbl>
      <w:tblPr>
        <w:tblW w:w="139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1488"/>
        <w:gridCol w:w="1586"/>
        <w:gridCol w:w="2063"/>
        <w:gridCol w:w="1878"/>
        <w:gridCol w:w="1837"/>
        <w:gridCol w:w="1939"/>
        <w:gridCol w:w="360"/>
      </w:tblGrid>
      <w:tr>
        <w:trPr>
          <w:trHeight w:val="295" w:hRule="atLeast"/>
        </w:trPr>
        <w:tc>
          <w:tcPr>
            <w:tcW w:w="27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COURSE</w:t>
            </w:r>
          </w:p>
        </w:tc>
        <w:tc>
          <w:tcPr>
            <w:tcW w:w="148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-07-20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58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-08-2024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206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-08-2024</w:t>
            </w:r>
          </w:p>
          <w:p>
            <w:pPr>
              <w:pStyle w:val="Normal"/>
              <w:autoSpaceDE w:val="false"/>
              <w:spacing w:lineRule="exact" w:line="229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87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6-08-2024</w:t>
            </w:r>
          </w:p>
          <w:p>
            <w:pPr>
              <w:pStyle w:val="Normal"/>
              <w:autoSpaceDE w:val="false"/>
              <w:spacing w:lineRule="exact" w:line="229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837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-08-20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93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-08-20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295" w:hRule="atLeast"/>
        </w:trPr>
        <w:tc>
          <w:tcPr>
            <w:tcW w:w="27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7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ind w:left="50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2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8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3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3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27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IVIL</w:t>
            </w:r>
          </w:p>
        </w:tc>
        <w:tc>
          <w:tcPr>
            <w:tcW w:w="14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BABILITY AND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BUILDING MATERIALS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STRUCTURAL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TRENGTH OF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HYDRAULICS &amp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7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8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5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STATISTICS</w:t>
            </w:r>
          </w:p>
        </w:tc>
        <w:tc>
          <w:tcPr>
            <w:tcW w:w="206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NSTRUCTION &amp;</w:t>
            </w:r>
          </w:p>
        </w:tc>
        <w:tc>
          <w:tcPr>
            <w:tcW w:w="18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ALYSIS–I</w:t>
            </w:r>
          </w:p>
        </w:tc>
        <w:tc>
          <w:tcPr>
            <w:tcW w:w="183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TERIALS-II</w:t>
            </w:r>
          </w:p>
        </w:tc>
        <w:tc>
          <w:tcPr>
            <w:tcW w:w="19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YDRAULI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7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1</w:t>
            </w:r>
          </w:p>
        </w:tc>
        <w:tc>
          <w:tcPr>
            <w:tcW w:w="148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7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LANNING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CHINER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7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3" w:hRule="atLeast"/>
        </w:trPr>
        <w:tc>
          <w:tcPr>
            <w:tcW w:w="27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ELECTRICAL</w:t>
            </w:r>
          </w:p>
        </w:tc>
        <w:tc>
          <w:tcPr>
            <w:tcW w:w="14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LECTRONIC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ELECTRICAL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NAGERIAL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OWER SYSTEMS-I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WITCHING THEORY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NETWORK THEOR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7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ELECTRONICS</w:t>
            </w:r>
          </w:p>
        </w:tc>
        <w:tc>
          <w:tcPr>
            <w:tcW w:w="14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IRCUITS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CHINES-II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CONOMICS AND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LOGIC DESIGN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27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2</w:t>
            </w:r>
          </w:p>
        </w:tc>
        <w:tc>
          <w:tcPr>
            <w:tcW w:w="14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FINANCIAL ANALYSIS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2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7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S OF</w:t>
            </w:r>
          </w:p>
        </w:tc>
        <w:tc>
          <w:tcPr>
            <w:tcW w:w="15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HERMAL</w:t>
            </w:r>
          </w:p>
        </w:tc>
        <w:tc>
          <w:tcPr>
            <w:tcW w:w="206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KINEMATICS OF</w:t>
            </w:r>
          </w:p>
        </w:tc>
        <w:tc>
          <w:tcPr>
            <w:tcW w:w="18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CHINE DRAWING</w:t>
            </w:r>
          </w:p>
        </w:tc>
        <w:tc>
          <w:tcPr>
            <w:tcW w:w="183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ODUCTION</w:t>
            </w:r>
          </w:p>
        </w:tc>
        <w:tc>
          <w:tcPr>
            <w:tcW w:w="19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THEMATICS–II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7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148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FLUIDS AND</w:t>
            </w:r>
          </w:p>
        </w:tc>
        <w:tc>
          <w:tcPr>
            <w:tcW w:w="15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7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8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ENGINEERING-I</w:t>
            </w:r>
          </w:p>
        </w:tc>
        <w:tc>
          <w:tcPr>
            <w:tcW w:w="206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RY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ECHNOLOGY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7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3</w:t>
            </w:r>
          </w:p>
        </w:tc>
        <w:tc>
          <w:tcPr>
            <w:tcW w:w="148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YDRAULIC</w:t>
            </w:r>
          </w:p>
        </w:tc>
        <w:tc>
          <w:tcPr>
            <w:tcW w:w="15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7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8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7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CHINES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3" w:hRule="atLeast"/>
        </w:trPr>
        <w:tc>
          <w:tcPr>
            <w:tcW w:w="27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14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INCIPLES OF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LECTROMAGNETIC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DIGITAL DESIGN USING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 CIRCUIT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ULSE AND DIGITAL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27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COMMUNICATION</w:t>
            </w:r>
          </w:p>
        </w:tc>
        <w:tc>
          <w:tcPr>
            <w:tcW w:w="14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ELECTRICAL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HEORY AND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VERILOG HDL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NALYSIS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IRCUITS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7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4</w:t>
            </w:r>
          </w:p>
        </w:tc>
        <w:tc>
          <w:tcPr>
            <w:tcW w:w="14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RANSMISSION LINES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2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7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14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DESIGN AND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JAVA PROGRAMMING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FORMAL LANGUAGES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5"/>
                <w:szCs w:val="15"/>
              </w:rPr>
              <w:t>DATABAS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7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8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5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NALYSIS OF</w:t>
            </w:r>
          </w:p>
        </w:tc>
        <w:tc>
          <w:tcPr>
            <w:tcW w:w="206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ORGANIZATION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 AUTOMATA</w:t>
            </w:r>
          </w:p>
        </w:tc>
        <w:tc>
          <w:tcPr>
            <w:tcW w:w="19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NAGEMENT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7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 ENGINEERING~05</w:t>
            </w:r>
          </w:p>
        </w:tc>
        <w:tc>
          <w:tcPr>
            <w:tcW w:w="148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7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LGORITHMS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HEORY</w:t>
            </w:r>
          </w:p>
        </w:tc>
        <w:tc>
          <w:tcPr>
            <w:tcW w:w="19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YSTEMS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7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7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HEMICAL</w:t>
            </w:r>
          </w:p>
        </w:tc>
        <w:tc>
          <w:tcPr>
            <w:tcW w:w="14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BABILITY AND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HEMICAL ENGINEERING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HEMICAL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ORGANIC CHEMISTRY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NAGEMENT SCIENC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7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8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OPERATIONS</w:t>
            </w:r>
          </w:p>
        </w:tc>
        <w:tc>
          <w:tcPr>
            <w:tcW w:w="15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STATISTICS</w:t>
            </w:r>
          </w:p>
        </w:tc>
        <w:tc>
          <w:tcPr>
            <w:tcW w:w="206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HERMODYNAMICS-I</w:t>
            </w:r>
          </w:p>
        </w:tc>
        <w:tc>
          <w:tcPr>
            <w:tcW w:w="18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 FLUID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7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08</w:t>
            </w:r>
          </w:p>
        </w:tc>
        <w:tc>
          <w:tcPr>
            <w:tcW w:w="148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7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S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7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3" w:hRule="atLeast"/>
        </w:trPr>
        <w:tc>
          <w:tcPr>
            <w:tcW w:w="27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14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STRUCTURED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NTROL SYSTEMS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RINCIPLES OF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 CIRCUIT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RANSDUCERS AND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7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 INSTRUMENTATION</w:t>
            </w:r>
          </w:p>
        </w:tc>
        <w:tc>
          <w:tcPr>
            <w:tcW w:w="14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DIGITAL SYSTEM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MMUNICATIONS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NALYSIS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NSTRUMENTATION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7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10</w:t>
            </w:r>
          </w:p>
        </w:tc>
        <w:tc>
          <w:tcPr>
            <w:tcW w:w="14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DESIGN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" w:hRule="atLeast"/>
        </w:trPr>
        <w:tc>
          <w:tcPr>
            <w:tcW w:w="2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27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BIO-MEDICAL</w:t>
            </w:r>
          </w:p>
        </w:tc>
        <w:tc>
          <w:tcPr>
            <w:tcW w:w="14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BIOTRANSDUCERS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OSPITAL SYSTEM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LINICAL SCIENCES-I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WITCHING THEORY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ULSE AND DIGITAL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7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8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5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 APPLICATIONS</w:t>
            </w:r>
          </w:p>
        </w:tc>
        <w:tc>
          <w:tcPr>
            <w:tcW w:w="206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NAGEMENT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LOGIC DESIGN</w:t>
            </w:r>
          </w:p>
        </w:tc>
        <w:tc>
          <w:tcPr>
            <w:tcW w:w="19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IRCUITS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7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~11</w:t>
            </w:r>
          </w:p>
        </w:tc>
        <w:tc>
          <w:tcPr>
            <w:tcW w:w="148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7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2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7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INFORMATION</w:t>
            </w:r>
          </w:p>
        </w:tc>
        <w:tc>
          <w:tcPr>
            <w:tcW w:w="14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INCIPLES OF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DATA COMMUNICATION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JAVA PROGRAMMING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DESIGN AND ANALYSIS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5"/>
                <w:szCs w:val="15"/>
              </w:rPr>
              <w:t>DATABAS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7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8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5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GRAMMING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OF ALGORITHMS</w:t>
            </w:r>
          </w:p>
        </w:tc>
        <w:tc>
          <w:tcPr>
            <w:tcW w:w="19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NAGEMENT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7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12</w:t>
            </w:r>
          </w:p>
        </w:tc>
        <w:tc>
          <w:tcPr>
            <w:tcW w:w="148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7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LANGUAGES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YSTEMS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7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" w:hRule="atLeast"/>
        </w:trPr>
        <w:tc>
          <w:tcPr>
            <w:tcW w:w="2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7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14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FLUID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KINEMATICS OF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CHINE DRAWING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ODUCTION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THEMATICS–II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7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8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5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SAND</w:t>
            </w:r>
          </w:p>
        </w:tc>
        <w:tc>
          <w:tcPr>
            <w:tcW w:w="206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RY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ECHNOLOGY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7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 -MECHATRONICS~14</w:t>
            </w:r>
          </w:p>
        </w:tc>
        <w:tc>
          <w:tcPr>
            <w:tcW w:w="148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7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EAT TRANSFER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7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7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14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INCIPLES OF</w:t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LECTROMAGNETIC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ALOG</w:t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 CIRCUIT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ULSE AND DIGITAL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7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8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5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ELECTRICAL</w:t>
            </w:r>
          </w:p>
        </w:tc>
        <w:tc>
          <w:tcPr>
            <w:tcW w:w="206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HEORY AND</w:t>
            </w:r>
          </w:p>
        </w:tc>
        <w:tc>
          <w:tcPr>
            <w:tcW w:w="187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MMUNICATIONS</w:t>
            </w:r>
          </w:p>
        </w:tc>
        <w:tc>
          <w:tcPr>
            <w:tcW w:w="183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NALYSIS</w:t>
            </w:r>
          </w:p>
        </w:tc>
        <w:tc>
          <w:tcPr>
            <w:tcW w:w="193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IRCUITS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7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TELEMATICS ENGINEERING~17</w:t>
            </w:r>
          </w:p>
        </w:tc>
        <w:tc>
          <w:tcPr>
            <w:tcW w:w="148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7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4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206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RANSMISSION LINES</w:t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7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4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6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 xml:space="preserve">DATE: </w:t>
      </w:r>
      <w:r>
        <w:rPr>
          <w:b/>
          <w:color w:val="000000"/>
        </w:rPr>
        <w:t>08-07-2024</w:t>
      </w:r>
    </w:p>
    <w:p>
      <w:pPr>
        <w:pStyle w:val="Normal"/>
        <w:rPr/>
      </w:pPr>
      <w:r>
        <w:rPr>
          <w:rFonts w:cs="Segoe UI" w:ascii="Segoe UI" w:hAnsi="Segoe UI"/>
          <w:b/>
          <w:bCs/>
          <w:sz w:val="19"/>
          <w:szCs w:val="19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                             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d/-</w:t>
      </w:r>
    </w:p>
    <w:p>
      <w:pPr>
        <w:sectPr>
          <w:type w:val="nextPage"/>
          <w:pgSz w:orient="landscape" w:w="15840" w:h="12432"/>
          <w:pgMar w:left="96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ge2"/>
      <w:bookmarkStart w:id="1" w:name="page2"/>
      <w:bookmarkEnd w:id="1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, HYDERABAD-500 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 X A M I N A T I O N 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4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II YEAR B.TECH-II SEMESTER-R13 REGULATION- SUPPLEMENTARY EXAMINATIONS JULY/AUGUST-2024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T I M E  T A B L E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/>
        <w:ind w:left="9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>TIM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FN: 10:00 AM TO 1:00 PM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50165</wp:posOffset>
                </wp:positionV>
                <wp:extent cx="8846185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3.95pt" to="696.15pt,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9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1760"/>
        <w:gridCol w:w="1740"/>
        <w:gridCol w:w="2020"/>
        <w:gridCol w:w="1880"/>
        <w:gridCol w:w="1840"/>
        <w:gridCol w:w="1880"/>
        <w:gridCol w:w="30"/>
      </w:tblGrid>
      <w:tr>
        <w:trPr>
          <w:trHeight w:val="208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COURSE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-07-20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-08-2024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-08-2024</w:t>
            </w:r>
          </w:p>
          <w:p>
            <w:pPr>
              <w:pStyle w:val="Normal"/>
              <w:autoSpaceDE w:val="false"/>
              <w:spacing w:lineRule="exact" w:line="229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8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6-08-2024</w:t>
            </w:r>
          </w:p>
          <w:p>
            <w:pPr>
              <w:pStyle w:val="Normal"/>
              <w:autoSpaceDE w:val="false"/>
              <w:spacing w:lineRule="exact" w:line="229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-08-20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8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-08-20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ind w:left="50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ETALLURGICAL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THEMATICS-III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ECHANICS OF FLUIDS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FUELS FURNACES AND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ETALLURGICAL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ERAL PROCESS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REFRACTORIES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HERMODYNAMICS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MATERIALS ENGINEERING~18</w:t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6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STRUCTURED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OPERATING SYSTEMS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 CIRCUIT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WEB TECHNOLOGI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DIGITAL SYSTEM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ORGANIZATION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NALYSIS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COMPUTER ENGINEERING~19</w:t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DESIGN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S OF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WELDING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KINEMATICS OF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CHINE DRAWING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FOUNDRY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THEMATICS–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AL</w:t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FLUIDS AND</w:t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ECHNOLOGY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RY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ECHNOLOGY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 - PRODUCTION~20</w:t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YDRAULIC</w:t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CHINES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ERONAUTICAL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ICAL AND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ERODYNAMICS-I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EROSPACE VEHICLE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IRCRAFT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FLIGHT MECHANICS–I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NTRODUCTION TO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S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TRUCTURES-I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ODUCTION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PACE TECHN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1</w:t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ECHNOLOGY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INSTRUMENTATION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STRUCTURED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NTROL SYSTEMS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RINCIPLES OF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LECTRONIC CIRCUIT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ENSORS &amp; SIGNAL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DIGITAL SYSTEM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MMUNICATIONS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NALYSIS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NDITION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NTROL ENGINEERING~22</w:t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DESIGN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MMUNOLOGY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EAT TRANSFER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ALYTICAL METHODS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OLECULAR BIOLOGY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HERMODYNAMIC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7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BIO-TECHNOLOGY~23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OPERATIONS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IN BIOTECHNOLOGY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&amp; GENETICS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4"/>
                <w:sz w:val="15"/>
                <w:szCs w:val="15"/>
              </w:rPr>
              <w:t>FO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BIOTECHNOLOGIST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UTOMOBILE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HERMAL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KINEMATICS OF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CHINE DRAWING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ODUCTION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UTOMOTIVE ENGIN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ENGINEERING-I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RY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ECHNOLOGY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4</w:t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S OF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DRILLING AND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ECHANICS OF SOLIDS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CHINE DRAWING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INING GEOLOGY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THEMATICS–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ING</w:t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FLUIDS AND</w:t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BLASTING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MPUTER AIDED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5</w:t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YDRAULIC</w:t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GRAPHICS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CHINES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S OF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ING METHODS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KINEMATICS OF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CHINE DRAWING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IC ENGINES AND GAS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THEMATICS–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INING</w:t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FLUIDS AND</w:t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UNIT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RY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AND COMPUTER AIDED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URBINES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CHINERY~26</w:t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YDRAULIC</w:t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OPERATION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GRAPHICS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CHINES</w:t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THEMATICS-III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NAGERIAL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HEMICAL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PROCESS HEAT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ETROLEUM GEOLOG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7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ETROLEUM~27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CONOMICS AND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GINEERING FLUID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RANSFER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FINANCIAL ANALYSIS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S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884618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pt" to="696.15pt,0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rFonts w:cs="Segoe UI" w:ascii="Segoe UI" w:hAnsi="Segoe UI"/>
          <w:b/>
          <w:bCs/>
          <w:sz w:val="19"/>
          <w:szCs w:val="19"/>
        </w:rPr>
        <w:t xml:space="preserve">DATE: </w:t>
      </w:r>
      <w:r>
        <w:rPr>
          <w:b/>
          <w:color w:val="000000"/>
        </w:rPr>
        <w:t>08-07-2024</w:t>
      </w:r>
      <w:r>
        <w:rPr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Sd/-</w:t>
      </w:r>
    </w:p>
    <w:p>
      <w:pPr>
        <w:pStyle w:val="Normal"/>
        <w:widowControl w:val="false"/>
        <w:autoSpaceDE w:val="false"/>
        <w:spacing w:lineRule="auto" w:line="23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ab/>
        <w:tab/>
        <w:tab/>
        <w:tab/>
        <w:tab/>
        <w:tab/>
        <w:tab/>
        <w:tab/>
        <w:tab/>
        <w:tab/>
        <w:tab/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sectPr>
          <w:type w:val="nextPage"/>
          <w:pgSz w:orient="landscape" w:w="15840" w:h="12432"/>
          <w:pgMar w:left="96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5840" w:h="12432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ge3"/>
      <w:bookmarkStart w:id="3" w:name="page3"/>
      <w:bookmarkEnd w:id="3"/>
    </w:p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Segoe UI" w:hAnsi="Segoe UI" w:cs="Segoe UI"/>
          <w:b/>
          <w:b/>
          <w:bCs/>
          <w:sz w:val="37"/>
          <w:szCs w:val="37"/>
        </w:rPr>
      </w:pPr>
      <w:r>
        <w:rPr>
          <w:rFonts w:cs="Segoe UI" w:ascii="Segoe UI" w:hAnsi="Segoe UI"/>
          <w:b/>
          <w:bCs/>
          <w:sz w:val="37"/>
          <w:szCs w:val="3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Segoe UI" w:hAnsi="Segoe UI" w:cs="Segoe UI"/>
          <w:b/>
          <w:b/>
          <w:bCs/>
          <w:sz w:val="37"/>
          <w:szCs w:val="37"/>
        </w:rPr>
      </w:pPr>
      <w:r>
        <w:rPr>
          <w:rFonts w:cs="Segoe UI" w:ascii="Segoe UI" w:hAnsi="Segoe UI"/>
          <w:b/>
          <w:bCs/>
          <w:sz w:val="37"/>
          <w:szCs w:val="3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firstLine="34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, HYDERABAD-500 085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 X A M I N A T I O N  B R A N C H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4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II YEAR B.TECH-II SEMESTER-R13 REGULATION- SUPPLEMENTARY EXAMINATIONS JULY/AUGUST-2024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T I M E  T A B L E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/>
        <w:ind w:left="9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>TIM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FN: 10:00 AM TO 1:00 PM</w:t>
      </w:r>
    </w:p>
    <w:p>
      <w:pPr>
        <w:pStyle w:val="Normal"/>
        <w:widowControl w:val="false"/>
        <w:autoSpaceDE w:val="false"/>
        <w:spacing w:lineRule="exact" w:line="59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0165</wp:posOffset>
                </wp:positionV>
                <wp:extent cx="8846185" cy="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6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3.95pt" to="696.15pt,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9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1760"/>
        <w:gridCol w:w="1740"/>
        <w:gridCol w:w="2020"/>
        <w:gridCol w:w="1880"/>
        <w:gridCol w:w="1840"/>
        <w:gridCol w:w="1880"/>
        <w:gridCol w:w="30"/>
      </w:tblGrid>
      <w:tr>
        <w:trPr>
          <w:trHeight w:val="241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COURSE</w:t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-07-20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7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-08-2024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-08-2024</w:t>
            </w:r>
          </w:p>
          <w:p>
            <w:pPr>
              <w:pStyle w:val="Normal"/>
              <w:autoSpaceDE w:val="false"/>
              <w:spacing w:lineRule="exact" w:line="229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6-08-2024</w:t>
            </w:r>
          </w:p>
          <w:p>
            <w:pPr>
              <w:pStyle w:val="Normal"/>
              <w:autoSpaceDE w:val="false"/>
              <w:spacing w:lineRule="exact" w:line="229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-08-20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-08-20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3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IVIL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BABILITY AND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BUILDING MATERIALS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STRUCTURAL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TRENGTH OF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HYDRAULICS &amp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ND ENVIRONMENTAL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STATISTIC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NSTRUCTION &amp;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ALYSIS–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TERIALS-II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YDRAULIC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28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LANNING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MACHINERY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TERIAL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ECHANICS OF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CONCEPTS OF NANO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KINEMATICS OF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CHINE DRAWING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PRODUCTION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MATHEMATICS–II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FLUIDS AND</w:t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CIENCE AND NANO</w:t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SCIENCE &amp;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CHINERY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ECHNOLOGY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YDRAULIC</w:t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TECHNOLOGY~29</w:t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TECHNOLOGY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MACHINES</w:t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AGRICULTURE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OIL MECHANICS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FARM MACHINERY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EAT AND MASS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HYDROLOGY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INCIPLES OF SOIL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HEORY OF MACHIN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AND EQUIPMENT-I</w:t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TRANSFER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SCIENCE AND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ENGINEERING~30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AGRONOMY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COMPUTER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ENVIRONMENTAL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INCIPLES OF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DATA COMMUNICATION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5"/>
                <w:szCs w:val="15"/>
              </w:rPr>
              <w:t>JAVA PROGRAMMING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DESIGN AND ANALYSIS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5"/>
                <w:szCs w:val="15"/>
              </w:rPr>
              <w:t>DATABAS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TUDIES</w:t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PROGRAMMING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OF ALGORITHMS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MANAGEMENT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CIENCE AND TECHNOLOGY~31</w:t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3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5"/>
                <w:szCs w:val="15"/>
              </w:rPr>
              <w:t>LANGUAGE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5"/>
                <w:szCs w:val="15"/>
              </w:rPr>
              <w:t>SYSTEM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0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 xml:space="preserve">DATE: </w:t>
      </w:r>
      <w:r>
        <w:rPr>
          <w:b/>
          <w:color w:val="000000"/>
        </w:rPr>
        <w:t>08-07-2024</w:t>
      </w:r>
    </w:p>
    <w:p>
      <w:pPr>
        <w:pStyle w:val="Normal"/>
        <w:widowControl w:val="false"/>
        <w:autoSpaceDE w:val="false"/>
        <w:spacing w:lineRule="auto" w:line="235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Sd/-</w:t>
      </w:r>
    </w:p>
    <w:p>
      <w:pPr>
        <w:pStyle w:val="Normal"/>
        <w:widowControl w:val="false"/>
        <w:autoSpaceDE w:val="false"/>
        <w:spacing w:lineRule="auto" w:line="237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5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rPr/>
      </w:pPr>
      <w:r>
        <w:rPr>
          <w:rFonts w:cs="Segoe UI" w:ascii="Segoe UI" w:hAnsi="Segoe UI"/>
          <w:b/>
          <w:bCs/>
          <w:sz w:val="18"/>
          <w:szCs w:val="18"/>
        </w:rPr>
        <w:t>NOTE:(I)  ANY OMISSIONS OR CLASHES IN THIS TIME TABLE MAY PLEASE BE INFORMED TO THE CONTROLLER OF EXAMINATIONS IMMEDIATELY.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Segoe UI" w:cs="Segoe UI" w:ascii="Segoe UI" w:hAnsi="Segoe UI"/>
          <w:b/>
          <w:bCs/>
          <w:sz w:val="18"/>
          <w:szCs w:val="18"/>
        </w:rPr>
        <w:t xml:space="preserve">           </w:t>
      </w:r>
      <w:r>
        <w:rPr>
          <w:rFonts w:cs="Segoe UI" w:ascii="Segoe UI" w:hAnsi="Segoe UI"/>
          <w:b/>
          <w:bCs/>
          <w:sz w:val="18"/>
          <w:szCs w:val="18"/>
        </w:rPr>
        <w:t>(II) EVEN IF GOVERNMENT DECLARES HOLIDAY ON ANY OF THE ABOVE DATES, THE EXAMINATIONS SHALL BE CONDUCTED AS USUAL</w:t>
      </w:r>
      <w:r>
        <w:rPr>
          <w:rFonts w:cs="Times New Roman" w:ascii="Times New Roman" w:hAnsi="Times New Roman"/>
          <w:b/>
          <w:sz w:val="18"/>
          <w:szCs w:val="18"/>
        </w:rPr>
        <w:t>.</w:t>
      </w:r>
    </w:p>
    <w:p>
      <w:pPr>
        <w:sectPr>
          <w:type w:val="nextPage"/>
          <w:pgSz w:orient="landscape" w:w="15840" w:h="12432"/>
          <w:pgMar w:left="96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432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ech 2-2 r13 timetable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22:47:00Z</dcterms:created>
  <dc:creator>Nagaratna</dc:creator>
  <dc:description/>
  <cp:keywords/>
  <dc:language>en-US</dc:language>
  <cp:lastModifiedBy>SDC</cp:lastModifiedBy>
  <cp:lastPrinted>2023-03-31T13:20:00Z</cp:lastPrinted>
  <dcterms:modified xsi:type="dcterms:W3CDTF">2024-07-12T05:06:00Z</dcterms:modified>
  <cp:revision>109</cp:revision>
  <dc:subject/>
  <dc:title/>
</cp:coreProperties>
</file>