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40"/>
        <w:gridCol w:w="2160"/>
        <w:gridCol w:w="2430"/>
        <w:gridCol w:w="2430"/>
        <w:gridCol w:w="2160"/>
        <w:gridCol w:w="198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rveying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eomat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ngineering Geolo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Circuit Analysi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Machine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tion Technolog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terial Science and Metallur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Analysis and Transmission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gital System Desig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asuremen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twork Theo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duc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Microproces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rmal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 Science and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 xml:space="preserve">                      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ral Processing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roduction to Transport Phenomen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s Thermodynam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19-ECM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als, Systems and Signal 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asic Electrical and Electronics 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ory of Structur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and Hydraul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erodynamic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rvey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 of Mineral Depos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 xml:space="preserve"> </w:t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rveying and off shore 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al Proc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cul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33-CS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nalog &amp; Digital       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stical Methods for    Data Sci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ython Programm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 Microcontroll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 xml:space="preserve">                                      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 xml:space="preserve"> 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93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52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DATE: </w:t>
      </w:r>
      <w:r>
        <w:rPr>
          <w:b/>
          <w:color w:val="000000"/>
        </w:rPr>
        <w:t>30-01-2024</w:t>
      </w:r>
      <w:r>
        <w:rPr>
          <w:b/>
        </w:rPr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>Sd/-</w:t>
        <w:tab/>
        <w:t xml:space="preserve"> </w:t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</w:rPr>
        <w:tab/>
        <w:tab/>
        <w:tab/>
        <w:tab/>
        <w:tab/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FEBRUARY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1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Probability &amp; Statistics &amp; Complex Variables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General Texti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chnolog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Yarn Manufacture -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Fabric Manufacture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xtile Testing -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--</w:t>
            </w:r>
          </w:p>
        </w:tc>
      </w:tr>
      <w:tr>
        <w:trPr>
          <w:trHeight w:val="98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 </w:t>
            </w:r>
            <w:r>
              <w:rPr>
                <w:rFonts w:cs="Times New Roman" w:ascii="Times New Roman" w:hAnsi="Times New Roman"/>
                <w:color w:val="262626"/>
              </w:rPr>
              <w:t xml:space="preserve">Operating Systems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53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  <w:color w:val="000000"/>
        </w:rPr>
        <w:t>DATE: 30-01-2024</w:t>
      </w:r>
      <w:r>
        <w:rPr>
          <w:color w:val="000000"/>
        </w:rPr>
        <w:tab/>
      </w:r>
      <w:r>
        <w:rPr/>
        <w:tab/>
        <w:tab/>
        <w:tab/>
        <w:t>Sd/-</w:t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12-04T16:52:00Z</cp:lastPrinted>
  <dcterms:modified xsi:type="dcterms:W3CDTF">2024-02-05T06:54:00Z</dcterms:modified>
  <cp:revision>7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