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550" w:right="310" w:hanging="55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II YEAR B.TECH- II SEMESTER- R18 REGULATION – MINOR PROGRAM  </w:t>
      </w:r>
      <w:r>
        <w:rPr>
          <w:sz w:val="24"/>
          <w:szCs w:val="24"/>
          <w:u w:val="single"/>
        </w:rPr>
        <w:t>SUPPLEMENTARY</w:t>
      </w:r>
      <w:r>
        <w:rPr>
          <w:sz w:val="22"/>
          <w:szCs w:val="22"/>
          <w:u w:val="single"/>
        </w:rPr>
        <w:t xml:space="preserve"> EXAMINATIONS  MARCH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8"/>
        </w:rPr>
        <w:t>T I M E  T A B L</w:t>
      </w:r>
      <w:r>
        <w:rPr>
          <w:spacing w:val="43"/>
          <w:sz w:val="28"/>
        </w:rPr>
        <w:t xml:space="preserve"> </w:t>
      </w:r>
      <w:r>
        <w:rPr>
          <w:sz w:val="28"/>
        </w:rPr>
        <w:t>E</w:t>
      </w:r>
    </w:p>
    <w:p>
      <w:pPr>
        <w:pStyle w:val="TextBody"/>
        <w:ind w:left="8294" w:right="1409" w:firstLine="346"/>
        <w:rPr/>
      </w:pPr>
      <w:r>
        <w:rPr/>
        <w:t xml:space="preserve">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 </w:t>
      </w:r>
    </w:p>
    <w:p>
      <w:pPr>
        <w:pStyle w:val="TextBody"/>
        <w:ind w:left="9414" w:right="1409" w:hanging="0"/>
        <w:rPr/>
      </w:pPr>
      <w:r>
        <w:rPr/>
      </w:r>
    </w:p>
    <w:p>
      <w:pPr>
        <w:pStyle w:val="TextBody"/>
        <w:ind w:left="9414" w:right="1409" w:hanging="0"/>
        <w:rPr/>
      </w:pPr>
      <w:r>
        <w:rPr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8235</wp:posOffset>
                </wp:positionH>
                <wp:positionV relativeFrom="paragraph">
                  <wp:posOffset>7620</wp:posOffset>
                </wp:positionV>
                <wp:extent cx="6016625" cy="317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17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15"/>
                              <w:gridCol w:w="396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51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DATE 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exact"/>
                              </w:trPr>
                              <w:tc>
                                <w:tcPr>
                                  <w:tcW w:w="551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1-03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0" w:firstLine="22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nor in  Artificial Intelligence &amp; Machine Lear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L&amp;ML (101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rtificial Intelligence Appl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nor in  cyber security</w:t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S(102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Foundations of cyber Secur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inor in  Data scie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S(103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Data Science 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inor in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ternet of Thing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1524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OT(104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Introduction to IO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5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Smart Technologi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inor in    Innovation and Entrepreneurshi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1&amp;E)10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Foundations of Entrepreneurshi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50.1pt;mso-wrap-distance-left:9pt;mso-wrap-distance-right:9pt;mso-wrap-distance-top:0pt;mso-wrap-distance-bottom:0pt;margin-top:0.6pt;mso-position-vertical-relative:text;margin-left:188.05pt;mso-position-horizontal-relative:page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15"/>
                        <w:gridCol w:w="396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551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DATE A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DAY</w:t>
                            </w:r>
                          </w:p>
                        </w:tc>
                      </w:tr>
                      <w:tr>
                        <w:trPr>
                          <w:trHeight w:val="810" w:hRule="exact"/>
                        </w:trPr>
                        <w:tc>
                          <w:tcPr>
                            <w:tcW w:w="551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1-03-2024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0" w:firstLine="22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nor in  Artificial Intelligence &amp; Machin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L&amp;ML (101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rtificial Intelligence A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nor in  cyber security</w:t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S(102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Foundations of cyber Secu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Minor in  Data 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S(103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Data Science 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Minor in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nternet of Thing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1524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IOT(104)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Introduction to IO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5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Smart Technologi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Minor in    Innovation and Entrepreneurshi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(1&amp;E)10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Foundations of Entrepreneurshi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667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false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</w:rPr>
        <w:t xml:space="preserve">                                </w:t>
      </w:r>
      <w:r>
        <w:rPr>
          <w:b/>
        </w:rPr>
        <w:t>DATE:18-02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 xml:space="preserve">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4"/>
        </w:numPr>
        <w:spacing w:lineRule="exact" w:line="183" w:before="80" w:after="0"/>
        <w:ind w:left="551" w:firstLine="439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widowControl/>
        <w:numPr>
          <w:ilvl w:val="0"/>
          <w:numId w:val="3"/>
        </w:numPr>
        <w:autoSpaceDE w:val="false"/>
        <w:spacing w:lineRule="exact" w:line="183" w:before="58" w:after="0"/>
        <w:ind w:left="1100" w:right="973" w:hanging="193"/>
        <w:rPr/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46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Hymavathi</cp:lastModifiedBy>
  <cp:lastPrinted>2022-05-05T11:51:00Z</cp:lastPrinted>
  <dcterms:modified xsi:type="dcterms:W3CDTF">2024-02-26T06:24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